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16844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53863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15068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56972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