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74825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94418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4214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0611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