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33956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07144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13433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13083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