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75105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23069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27869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3858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