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97972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03548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35240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12822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