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499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687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063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393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