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51856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59871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41567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46770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