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EQ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r inequality of two HOL str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"s"} and {"t"} are two string literals in the HOL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NG_EQ_CONV `"s" = "t"`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"s" = "t" &lt;=&gt; T       or       |- "s" = "t"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depending on whether the string literals are equal or not eq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TRING_EQ_CONV tm} fails if {tm} is not of the specified form, an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r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NG_EQ_CONV `"same" = "same"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"same" = "same"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NG_EQ_CONV `"knowledge" = "power"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"knowledge" = "power"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basic equality reasoning while producing string-related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tring, CHAR_EQ_CONV, mk_string, NUM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