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ACCEPT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 which is an instance of the suppl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theorem {A' |- t} and a goal {A ?- t'} where {t}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t'} by instantiating variables which are eithe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at the outer level, including 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{MATCH_ACCEPT_TAC} completely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MATCH_ACCEPT_TAC (A' |-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{A'} 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a conclusion which is instantiable to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variable and type instantiation at work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simpl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HD [1;2] =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do it via the polymorphic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HD = |- !h t. HD(CONS h t) = h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ATCH_ACCEPT_TAC H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