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28488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98663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61875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07482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