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858182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361379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060762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65862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