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12768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230815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731081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2266410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