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3060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306068"/>
            <w:bookmarkStart w:id="1" w:name="__Fieldmark__0_28023060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