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2184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0573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46143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