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624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140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720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376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318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722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532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89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624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85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2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004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943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