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3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921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8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4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548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023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9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63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54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15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2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145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48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34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1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0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