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36877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18310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5852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52484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96858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67019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20044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97388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23447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44596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07984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68962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24399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18110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30209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