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282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97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93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88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682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75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158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666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149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73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437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92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286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