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9812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7465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3150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4993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5635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3269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0652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5515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0040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9174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162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865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6569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7368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1667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4796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9586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