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0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74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60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37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865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90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96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497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96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53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719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26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85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50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510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