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9699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1178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0446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4223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6253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32199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72614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5511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1752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18366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73767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3678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66691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76902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635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648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96992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7254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82066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5437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0693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5067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0187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4002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15329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18357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06501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2675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75038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13028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4032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81760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52373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36146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58924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71833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76205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50837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71632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