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04230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32189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8246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7251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8344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3874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5253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66827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37698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51880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0933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8725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1390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21773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7382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3862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0184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48839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0573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74978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88802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6030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0683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78809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69252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9859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3193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69130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14215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0333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726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43285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51841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32328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61597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00328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60010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46555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62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