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7493047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638501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9282440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3335800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