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10797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84032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41101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