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28301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29612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07751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