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72980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6029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75034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